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  <w:szCs w:val="32"/>
        </w:rPr>
        <w:t>L</w:t>
      </w:r>
      <w:r>
        <w:rPr>
          <w:rFonts w:cs="Verdana" w:ascii="Verdana" w:hAnsi="Verdana"/>
          <w:sz w:val="20"/>
          <w:szCs w:val="20"/>
        </w:rPr>
        <w:t>aboratorio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  <w:sz w:val="32"/>
          <w:szCs w:val="32"/>
        </w:rPr>
        <w:t>D</w:t>
      </w:r>
      <w:r>
        <w:rPr>
          <w:rFonts w:cs="Verdana" w:ascii="Verdana" w:hAnsi="Verdana"/>
          <w:sz w:val="20"/>
          <w:szCs w:val="20"/>
        </w:rPr>
        <w:t xml:space="preserve">iocesano della </w:t>
      </w:r>
      <w:r>
        <w:rPr>
          <w:rFonts w:cs="Verdana" w:ascii="Verdana" w:hAnsi="Verdana"/>
          <w:b/>
          <w:sz w:val="32"/>
          <w:szCs w:val="32"/>
        </w:rPr>
        <w:t>F</w:t>
      </w:r>
      <w:r>
        <w:rPr>
          <w:rFonts w:cs="Verdana" w:ascii="Verdana" w:hAnsi="Verdana"/>
          <w:sz w:val="20"/>
          <w:szCs w:val="20"/>
        </w:rPr>
        <w:t xml:space="preserve">orm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489835" cy="200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913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58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913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ione Cattolica Italiana – Diocesi di Avers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Vedere oltre la apparenze per riconoscere</w:t>
      </w:r>
    </w:p>
    <w:p>
      <w:pPr>
        <w:pStyle w:val="Normal"/>
        <w:ind w:left="708" w:firstLine="708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se le nostre associazioni parrocchiali sono </w:t>
      </w:r>
    </w:p>
    <w:p>
      <w:pPr>
        <w:pStyle w:val="Normal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elle comunità educant</w:t>
      </w:r>
      <w:r>
        <w:rPr>
          <w:rFonts w:cs="Verdana" w:ascii="Verdana" w:hAnsi="Verdana"/>
          <w:sz w:val="20"/>
          <w:szCs w:val="20"/>
        </w:rPr>
        <w:t xml:space="preserve">i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da di Gruppo (per chi guid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Ogni incontro è unico”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Come prepariamo i nostri incontri di AC? In che modo e con quale spirito incontriamo chi è fuori dal giro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Siamo passati da una società di tipo narcisistico ad una società di tipo paranoideo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erritorio ha fiducia di noi e delle nostre attività ? Se No perché? Noi abbiamo fiducia del territorio? In che modo lo dimostriamo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pertrofia dei giovani e crisi del mondo adulto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vere ogni emozione al massimo oggi , piuttosto che aspettare l’incertezza di domani. Come l’AC risponde  oggi  a questo modo di vivere il tutto e subito? Quali strade percorribili 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Dietro ogni atteggiamento negativo c’è un bimbo che ha sofferto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’associazione è capace di guardare e riconoscere le fragilità del territorio ? In che modo ? Le nostre attività sono una risposta alle esigenze del territorio ? Quali atteggiamenti e quali “abitudini negative” devono mettere da parte le nostre associazioni  per incontrare realmente le difficoltà e le sofferenze del territorio 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 xml:space="preserve">Modelli autentici e non perfetti” “Cristiani dissociati”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educatore oggi presente nella mia parrocchia è … . Come e dove si forma ? Testimone o autentico 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Non trasferire conoscenze, ma affinare la coscienza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usciamo a suscitare domande e a far recuperare il fine del nostro stare in AC ? In che modo lo si potrebbe fare  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Non starmi avanti potrei non seguirti, non starmi dietro potrei non vederti,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tammi accanto e accompagnami nel cammino.</w:t>
      </w:r>
    </w:p>
    <w:sectPr>
      <w:type w:val="nextPage"/>
      <w:pgSz w:w="11906" w:h="16838"/>
      <w:pgMar w:left="1021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6:13:00Z</dcterms:created>
  <dc:creator>**</dc:creator>
  <dc:description/>
  <cp:keywords/>
  <dc:language>en-US</dc:language>
  <cp:lastModifiedBy>**</cp:lastModifiedBy>
  <dcterms:modified xsi:type="dcterms:W3CDTF">2012-03-07T17:49:00Z</dcterms:modified>
  <cp:revision>3</cp:revision>
  <dc:subject/>
  <dc:title>Laboratorio Diocesano della Formazione</dc:title>
</cp:coreProperties>
</file>