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tinazione Paradiso</w:t>
      </w:r>
    </w:p>
    <w:p>
      <w:pPr>
        <w:pStyle w:val="Nessunaspaziatur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essunaspaziatur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 questo girotondo d'anime </w:t>
        <w:br/>
        <w:t xml:space="preserve">chi si volta è perso e resta qua </w:t>
        <w:br/>
        <w:t xml:space="preserve">io so per certo amico </w:t>
        <w:br/>
        <w:t xml:space="preserve">mi son voltato anch'io </w:t>
        <w:br/>
        <w:t xml:space="preserve">e per raggiungerti ho dovuto correre </w:t>
        <w:br/>
        <w:t xml:space="preserve">ma più mi guardo in giro e vedo che, </w:t>
        <w:br/>
        <w:t xml:space="preserve">c'è un mondo che va avanti anche se </w:t>
        <w:br/>
        <w:t xml:space="preserve">se tu non ci sei più </w:t>
        <w:br/>
        <w:t xml:space="preserve">se tu non ci sei più </w:t>
        <w:br/>
        <w:br/>
        <w:t xml:space="preserve">e dimmi perché </w:t>
        <w:br/>
        <w:t xml:space="preserve">in questo girotondo d' anime </w:t>
        <w:br/>
        <w:t xml:space="preserve">non c'è un posto </w:t>
        <w:br/>
        <w:t xml:space="preserve">per scrollarsi via di dosso </w:t>
        <w:br/>
        <w:t xml:space="preserve">quello che ci è stato detto </w:t>
        <w:br/>
        <w:t xml:space="preserve">e quello che ormai si sa </w:t>
        <w:br/>
        <w:t xml:space="preserve">e allora sai che c'è </w:t>
        <w:br/>
        <w:br/>
        <w:t xml:space="preserve">c'è che c'è, c'è che prendo un treno </w:t>
        <w:br/>
        <w:t xml:space="preserve">che va a paradiso città </w:t>
        <w:br/>
        <w:t xml:space="preserve">e vi saluto a tutti e salto su </w:t>
        <w:br/>
        <w:t xml:space="preserve">prendo il treno e non ci penso più </w:t>
        <w:br/>
        <w:br/>
        <w:t xml:space="preserve">un viaggio ha senso solo senza ritorno </w:t>
        <w:br/>
        <w:t xml:space="preserve">se non in volo </w:t>
        <w:br/>
        <w:t xml:space="preserve">senza fermate nè confini </w:t>
        <w:br/>
        <w:t xml:space="preserve">solo orizzonti neanche troppo lontani </w:t>
        <w:br/>
        <w:t xml:space="preserve">io mi prenderò il mio posto </w:t>
        <w:br/>
        <w:t xml:space="preserve">e tu seduta lì al mio fianco </w:t>
        <w:br/>
        <w:t xml:space="preserve">mi dirai destinazione paradiso </w:t>
        <w:br/>
        <w:t>paradiso città.</w:t>
      </w:r>
    </w:p>
    <w:p>
      <w:pPr>
        <w:pStyle w:val="Nessunaspaziatur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essunaspaziatu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gherita</w:t>
      </w:r>
    </w:p>
    <w:p>
      <w:pPr>
        <w:pStyle w:val="Nessunaspaziatur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essunaspaziatur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o non posso stare fermo </w:t>
        <w:br/>
        <w:t xml:space="preserve">con le mani nelle mani, </w:t>
        <w:br/>
        <w:t xml:space="preserve">tante cose devo fare </w:t>
        <w:br/>
        <w:t xml:space="preserve">prima che venga domani... </w:t>
        <w:br/>
        <w:t xml:space="preserve">E se lei già sta dormendo </w:t>
        <w:br/>
        <w:t xml:space="preserve">io non posso riposare, </w:t>
        <w:br/>
        <w:t xml:space="preserve">farò in modo che al risveglio </w:t>
        <w:br/>
        <w:t xml:space="preserve">non mi possa più scordare. </w:t>
        <w:br/>
        <w:br/>
        <w:t xml:space="preserve">Perché questa lunga notte </w:t>
        <w:br/>
        <w:t xml:space="preserve">non sia nera più del nero, </w:t>
        <w:br/>
        <w:t xml:space="preserve">fatti grande, dolce Luna, </w:t>
        <w:br/>
        <w:t xml:space="preserve">e riempi il cielo intero... </w:t>
        <w:br/>
        <w:t xml:space="preserve">E perché quel suo sorriso </w:t>
        <w:br/>
        <w:t xml:space="preserve">possa ritornare ancora, </w:t>
        <w:br/>
        <w:t xml:space="preserve">splendi Sole domattina </w:t>
        <w:br/>
        <w:t xml:space="preserve">come non hai fatto ancora... </w:t>
        <w:br/>
        <w:br/>
        <w:t xml:space="preserve">E per poi farle cantare </w:t>
        <w:br/>
        <w:t xml:space="preserve">le canzoni che ha imparato, </w:t>
        <w:br/>
        <w:t xml:space="preserve">io le costruirò un silenzio </w:t>
        <w:br/>
        <w:t xml:space="preserve">che nessuno ha mai sentito... </w:t>
        <w:br/>
        <w:t xml:space="preserve">Sveglierò tutti gli amanti </w:t>
        <w:br/>
        <w:t xml:space="preserve">parlerò per ore ed ore, </w:t>
        <w:br/>
        <w:t xml:space="preserve">abbracciamoci più forte </w:t>
        <w:br/>
        <w:t xml:space="preserve">perché lei vuole l'amore. </w:t>
        <w:br/>
        <w:br/>
        <w:t xml:space="preserve">Poi corriamo per le strade </w:t>
        <w:br/>
        <w:t xml:space="preserve">e mettiamoci a ballare, </w:t>
        <w:br/>
        <w:t xml:space="preserve">perché lei vuole la gioia, </w:t>
        <w:br/>
        <w:t xml:space="preserve">perché lei odia il rancore, </w:t>
        <w:br/>
        <w:t xml:space="preserve">poi con secchi di vernice </w:t>
        <w:br/>
        <w:t xml:space="preserve">coloriamo tutti i muri, </w:t>
        <w:br/>
        <w:t xml:space="preserve">case, vicoli e palazzi, </w:t>
        <w:br/>
        <w:t xml:space="preserve">perché lei ama i colori, </w:t>
        <w:br/>
        <w:t xml:space="preserve">raccogliamo tutti i fiori, </w:t>
        <w:br/>
        <w:t xml:space="preserve">che può darci Primavera, </w:t>
        <w:br/>
        <w:t xml:space="preserve">costruiamole una culla, </w:t>
        <w:br/>
        <w:t xml:space="preserve">per amarci quando è sera. </w:t>
        <w:br/>
        <w:br/>
        <w:t xml:space="preserve">Poi saliamo su nel cielo </w:t>
        <w:br/>
        <w:t xml:space="preserve">e prendiamole una stella, </w:t>
        <w:br/>
        <w:t xml:space="preserve">perché Margherita è buona, </w:t>
        <w:br/>
        <w:t xml:space="preserve">perché Margherita è bella, </w:t>
        <w:br/>
        <w:t xml:space="preserve">perché Margherita è dolce, </w:t>
        <w:br/>
        <w:t xml:space="preserve">perché Margherita è vera, </w:t>
        <w:br/>
        <w:t xml:space="preserve">perché Margherita ama, </w:t>
        <w:br/>
        <w:t xml:space="preserve">e lo fa una notte intera. </w:t>
        <w:br/>
        <w:t xml:space="preserve">Perché Margherita è un sogno, </w:t>
        <w:br/>
        <w:t xml:space="preserve">perché Margherita è sale, </w:t>
        <w:br/>
        <w:t xml:space="preserve">perché Margherita è il vento, </w:t>
        <w:br/>
        <w:t xml:space="preserve">e non sa che può far male, </w:t>
        <w:br/>
        <w:t xml:space="preserve">perché Margherita è tutto, </w:t>
        <w:br/>
        <w:t xml:space="preserve">ed è lei la mia pazzia. </w:t>
        <w:br/>
        <w:t xml:space="preserve">Margherita, Margherita, </w:t>
        <w:br/>
        <w:t xml:space="preserve">Margherita adesso è mia, </w:t>
        <w:br/>
        <w:t>Margherita è mia...</w:t>
      </w:r>
    </w:p>
    <w:p>
      <w:pPr>
        <w:pStyle w:val="Nessunaspaziatur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essunaspaziatur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ravigliosa creatura</w:t>
      </w:r>
    </w:p>
    <w:p>
      <w:pPr>
        <w:pStyle w:val="Nessunaspaziatura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essunaspaziatur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lti mari e fiumi</w:t>
        <w:br/>
        <w:t>Attraverserò</w:t>
        <w:br/>
        <w:t>dentro la tua terra</w:t>
        <w:br/>
        <w:t>mi ritroverai</w:t>
        <w:br/>
        <w:t>turbini e tempeste</w:t>
        <w:br/>
        <w:t>io cavalcherò</w:t>
        <w:br/>
        <w:t>volerò tra i fulmini</w:t>
        <w:br/>
        <w:t>per averti</w:t>
        <w:br/>
        <w:t>Meravigliosa creatura sei sola al mondo</w:t>
        <w:br/>
        <w:t>meravigliosa paura d'averti accanto</w:t>
        <w:br/>
        <w:t>occhi di sole mi bruciano in mezzo al cuore</w:t>
        <w:br/>
        <w:t>amore è vita meravigliosa</w:t>
        <w:br/>
        <w:t>Luce dei miei occhi</w:t>
        <w:br/>
        <w:t>brilla su di me</w:t>
        <w:br/>
        <w:t>voglio mille lune</w:t>
        <w:br/>
        <w:t>per accarezzarti</w:t>
        <w:br/>
        <w:t>pendo dai tuoi sogni</w:t>
        <w:br/>
        <w:t>veglio su di te</w:t>
        <w:br/>
        <w:t>non svegliarti non svegliarti</w:t>
        <w:br/>
        <w:t>non svegliarti .... ancora</w:t>
        <w:br/>
        <w:t>Meravigliosa creatura sei sola al mondo</w:t>
        <w:br/>
        <w:t>meravigliosa paura d'averti accanto</w:t>
        <w:br/>
        <w:t>occhi di sole mi tremano le parole</w:t>
        <w:br/>
        <w:t>amore è vita meravigliosa</w:t>
        <w:br/>
        <w:t>Meravigliosa creatura un bacio lento</w:t>
        <w:br/>
        <w:t>meravigliosa paura d'averti accanto</w:t>
        <w:br/>
        <w:t>all'improvviso tu scendi nel paradiso</w:t>
        <w:br/>
        <w:t>muoio d'amore meraviglioso</w:t>
        <w:br/>
        <w:t>Meravigliosa creatura</w:t>
        <w:br/>
        <w:t>meravigliosa</w:t>
        <w:br/>
        <w:t>occhi di sole mi bruciano in mezzo al cuore</w:t>
        <w:br/>
        <w:t>amore è vita meravigliosa.</w:t>
      </w:r>
    </w:p>
    <w:p>
      <w:pPr>
        <w:pStyle w:val="Nessunaspaziatur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essunaspaziatur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‘</w:t>
      </w:r>
      <w:r>
        <w:rPr>
          <w:rFonts w:cs="Arial" w:ascii="Arial" w:hAnsi="Arial"/>
          <w:b/>
          <w:sz w:val="24"/>
          <w:szCs w:val="24"/>
        </w:rPr>
        <w:t>O surdato ‘nnammurato</w:t>
      </w:r>
    </w:p>
    <w:p>
      <w:pPr>
        <w:pStyle w:val="Nessunaspaziatura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Staje luntana da stu core, </w:t>
        <w:br/>
        <w:t xml:space="preserve">a te volo cu 'o penziero: </w:t>
        <w:br/>
        <w:t xml:space="preserve">niente voglio e niente spero </w:t>
        <w:br/>
        <w:t xml:space="preserve">ca tenerte sempe a fianco a me! </w:t>
        <w:br/>
        <w:t xml:space="preserve">Si sicura 'e chist'ammore </w:t>
        <w:br/>
        <w:t xml:space="preserve">comm'i só sicuro 'e te... </w:t>
        <w:br/>
        <w:br/>
        <w:t xml:space="preserve">Oje vita, oje vita mia... </w:t>
        <w:br/>
        <w:t xml:space="preserve">oje core 'e chistu core... </w:t>
        <w:br/>
        <w:t xml:space="preserve">si stata 'o primmo ammore... </w:t>
        <w:br/>
        <w:t xml:space="preserve">e 'o primmo e ll'ùrdemo sarraje pe' me! </w:t>
        <w:br/>
        <w:br/>
        <w:t xml:space="preserve">Quanta notte nun te veco, </w:t>
        <w:br/>
        <w:t xml:space="preserve">nun te sento 'int'a sti bbracce, </w:t>
        <w:br/>
        <w:t xml:space="preserve">nun te vaso chesta faccia, </w:t>
        <w:br/>
        <w:t xml:space="preserve">nun t'astregno forte 'mbraccio a me?! </w:t>
        <w:br/>
        <w:t xml:space="preserve">Ma, scetánnome 'a sti suonne, </w:t>
        <w:br/>
        <w:t xml:space="preserve">mme faje chiagnere pe' te... </w:t>
        <w:br/>
        <w:br/>
        <w:t xml:space="preserve">Oje vita, oje vita mia... </w:t>
        <w:br/>
        <w:t xml:space="preserve">oje core 'e chistu core... </w:t>
        <w:br/>
        <w:t xml:space="preserve">si stata 'o primmo ammore... </w:t>
        <w:br/>
        <w:t xml:space="preserve">e 'o primmo e ll'ùrdemo sarraje pe' me! </w:t>
        <w:br/>
        <w:br/>
        <w:t xml:space="preserve">Scrive sempe e sta' cuntenta: </w:t>
        <w:br/>
        <w:t xml:space="preserve">io nun penzo che a te sola... </w:t>
        <w:br/>
        <w:t xml:space="preserve">Nu penziero mme cunzola, </w:t>
        <w:br/>
        <w:t xml:space="preserve">ca tu pienze sulamente a me... </w:t>
        <w:br/>
        <w:t xml:space="preserve">'A cchiù bella 'e tutt''e bbelle, </w:t>
        <w:br/>
        <w:t xml:space="preserve">nun è maje cchiù bella 'e te! </w:t>
        <w:br/>
        <w:br/>
        <w:t xml:space="preserve">Oje vita, oje vita mia... </w:t>
        <w:br/>
        <w:t xml:space="preserve">oje core 'e chistu core... </w:t>
        <w:br/>
        <w:t xml:space="preserve">si stata 'o primmo ammore... </w:t>
        <w:br/>
        <w:t>e 'o primmo e ll'ùrdemo sarraje pe' me!</w:t>
      </w:r>
    </w:p>
    <w:p>
      <w:pPr>
        <w:pStyle w:val="Nessunaspaziatur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essunaspaziatur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mma e papà</w:t>
      </w:r>
    </w:p>
    <w:p>
      <w:pPr>
        <w:pStyle w:val="Nessunaspaziatura"/>
        <w:rPr/>
      </w:pPr>
      <w:r>
        <w:rPr>
          <w:rFonts w:cs="Arial" w:ascii="Arial" w:hAnsi="Arial"/>
          <w:sz w:val="18"/>
          <w:szCs w:val="18"/>
        </w:rPr>
        <w:t>Hey, papà, stammi a sentire, t ricordi quella volta che siamo andati a pedalare</w:t>
        <w:br/>
        <w:t>con le biciclette stanche, con le mani sporche e vuote</w:t>
        <w:br/>
        <w:t>eravamo come fratelli, uguali come 2 ruote</w:t>
        <w:br/>
        <w:t>t ricordi la domenica mi portavi con te allo stadio</w:t>
        <w:br/>
        <w:t>quella volta che m’hai preso in braccio con la curva sotto assedio</w:t>
        <w:br/>
        <w:t>la gente che scappava, sembrava una guerriglia</w:t>
        <w:br/>
        <w:t>io sembravo un’ostrichetta e tu la mia grande conchiglia</w:t>
        <w:br/>
        <w:t>hey, papà, la sera in televisione si guardava d tutto e niente col tuo zapping da campione</w:t>
        <w:br/>
        <w:t>e mamma che sbuffava, e noi litigavamo, eravamo così uguali eppure non c capivamo</w:t>
        <w:br/>
        <w:t>noi, confusi dalla vita e dal lavoro, da una vita che non si è scelta ma che c sembrava d’oro</w:t>
        <w:br/>
        <w:t>bianco &amp; nero come un film degli anni ’30</w:t>
        <w:br/>
        <w:t>anche se me ne hai fatte tante, la mia fiamma non si è spenta</w:t>
        <w:br/>
        <w:t>e sto qui a cantare col tuo sangue nelle vene, me ne hai fatte tante ma t voglio bene</w:t>
        <w:br/>
        <w:t>hey, mamma, guardami adesso, sempre lo stesso figlio anche se non parliamo spesso</w:t>
        <w:br/>
        <w:t>come quando da bambino che sembravi mia sorella</w:t>
        <w:br/>
        <w:t>t vedevo in mezzo agli altri ed eri sempre la + bella</w:t>
        <w:br/>
        <w:t>mi ricordo che stavamo praticamente sempre insieme, tua unica missione era farmi stare bene</w:t>
        <w:br/>
        <w:t>anche quando invece non era tutto a posto, mi guardavi sorridendo e soffrivi d nascosto</w:t>
        <w:br/>
        <w:t>e quando arrivava l’estate andavamo sempre al mare</w:t>
        <w:br/>
        <w:t>con la macchina senza radio pensavamo noi a cantare</w:t>
        <w:br/>
        <w:t>le canzoni d bennato, battisti e de gregori</w:t>
        <w:br/>
        <w:t>eravamo sull’asfalto ma sembrava in mezzo ai fiori</w:t>
        <w:br/>
        <w:t>e poi la sera non volevo mai dormire e tu anche se eri stanca mi venivi a coccolare</w:t>
        <w:br/>
        <w:t>e ancora adesso che non stiamo tanto insieme, penso a quei momenti d’oro se ho bisogno d star bene</w:t>
        <w:br/>
        <w:t>passa il tempo, siamo grandi in un istante e 6 ancora la mia voce + importante</w:t>
        <w:br/>
        <w:t>quante volte vi ho pensato nei momenti + importanti</w:t>
        <w:br/>
        <w:t>quando solo sopra un palco e affrontavo i miei giganti</w:t>
        <w:br/>
        <w:t>quando in macchina d notte con l’europa da scoprire, fare finta d star bene x non farvi preoccupare</w:t>
        <w:br/>
        <w:t>quante volte ho detto basta ma chi me lo fa fare, xò poi pensando a voi non riuscivo mai a mollare</w:t>
        <w:br/>
        <w:t>questa vita d speranze ma piena d emozioni</w:t>
        <w:br/>
        <w:t>questa vita che racconto spesso nelle mie canzoni</w:t>
        <w:br/>
        <w:t>qualcosa che va oltre la realtà e che non finirà mai.</w:t>
      </w:r>
    </w:p>
    <w:p>
      <w:pPr>
        <w:pStyle w:val="Nessunaspaziatur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essunaspaziatur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nza averti qui</w:t>
      </w:r>
    </w:p>
    <w:p>
      <w:pPr>
        <w:pStyle w:val="Nessunaspaziatura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essunaspaziatur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Quattro amici che citofonano giù </w:t>
        <w:br/>
        <w:t xml:space="preserve">da mercoledì non ti si vede più </w:t>
        <w:br/>
        <w:t xml:space="preserve">hanno aperto un posto strano, un disco pub </w:t>
        <w:br/>
        <w:t xml:space="preserve">perché non si va? </w:t>
        <w:br/>
        <w:t xml:space="preserve">perché non si va? </w:t>
        <w:br/>
        <w:br/>
        <w:t xml:space="preserve">Senza troppa voglia ordiniamo un drink </w:t>
        <w:br/>
        <w:t xml:space="preserve">io che penso che cos'è che faccio qui </w:t>
        <w:br/>
        <w:t xml:space="preserve">gli altri che mi guardano e si chiedono </w:t>
        <w:br/>
        <w:t xml:space="preserve">che cosa non va? </w:t>
        <w:br/>
        <w:t xml:space="preserve">che cosa non va? </w:t>
        <w:br/>
        <w:br/>
        <w:t xml:space="preserve">Senza averti qui </w:t>
        <w:br/>
        <w:t xml:space="preserve">senza problemi, senza limiti </w:t>
        <w:br/>
        <w:t xml:space="preserve">non è così bello </w:t>
        <w:br/>
        <w:t xml:space="preserve">come dicono </w:t>
        <w:br/>
        <w:t xml:space="preserve">senza averti qui </w:t>
        <w:br/>
        <w:t xml:space="preserve">non è così bello come dicono </w:t>
        <w:br/>
        <w:br/>
        <w:t xml:space="preserve">Suoni e immagini dal video juke-box </w:t>
        <w:br/>
        <w:t xml:space="preserve">questo posto non mi piace neanche un po' </w:t>
        <w:br/>
        <w:t xml:space="preserve">forse non è il posto forse sono io </w:t>
        <w:br/>
        <w:t xml:space="preserve">quello che non va </w:t>
        <w:br/>
        <w:t xml:space="preserve">quello che non va </w:t>
        <w:br/>
        <w:br/>
        <w:t xml:space="preserve">E voi perché fate quelle facce lì </w:t>
        <w:br/>
        <w:t xml:space="preserve">lo so che non ci si comporta così </w:t>
        <w:br/>
        <w:t xml:space="preserve">che dovrei essere un po' di compagnia </w:t>
        <w:br/>
        <w:t xml:space="preserve">non è colpa mia </w:t>
        <w:br/>
        <w:t xml:space="preserve">non è colpa mia </w:t>
        <w:br/>
        <w:br/>
        <w:br/>
        <w:t xml:space="preserve">Senza averti qui </w:t>
        <w:br/>
        <w:t xml:space="preserve">senza problemi, senza limiti </w:t>
        <w:br/>
        <w:t xml:space="preserve">non è così bello </w:t>
        <w:br/>
        <w:t xml:space="preserve">come dicono </w:t>
        <w:br/>
        <w:t xml:space="preserve">senza averti qui </w:t>
        <w:br/>
        <w:t xml:space="preserve">non è che ci si senta liberi </w:t>
        <w:br/>
        <w:t xml:space="preserve">non ti passa </w:t>
        <w:br/>
        <w:t>dura ore un attimo</w:t>
      </w:r>
    </w:p>
    <w:p>
      <w:pPr>
        <w:pStyle w:val="Nessunaspaziatur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6:39:00Z</dcterms:created>
  <dc:creator>Admin</dc:creator>
  <dc:description/>
  <cp:keywords/>
  <dc:language>en-US</dc:language>
  <cp:lastModifiedBy>Admin</cp:lastModifiedBy>
  <dcterms:modified xsi:type="dcterms:W3CDTF">2012-01-13T16:59:00Z</dcterms:modified>
  <cp:revision>2</cp:revision>
  <dc:subject/>
  <dc:title/>
</cp:coreProperties>
</file>