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Laboratorio di progettazione formativ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«Formazione richiede fedeltà alle persone e alle loro domande; 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l contesto, alla sua cultura e alle sue caratteristiche. 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n buon progetto può essere realmente pensato solo localmente»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“Perché sia formato Cristo in voi” 1.1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ciamo sintes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ndo dal confronto con la Parola di Dio e il Magistero della Chiesa, a quali risposte concrete è chiamata la Comunità ecclesiale, rispetto ai bisogni emersi nella fase di analisi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 scelte di fondo, in proposito, possiamo individuare nella proposta formativa dell’Ac sulla vita affettiva, a misura delle diverse età?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ettiamo un percorso possibil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53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inat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orse e strumenti disponibi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esa loca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c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ritori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nergie </w:t>
            </w:r>
            <w:r>
              <w:rPr>
                <w:rFonts w:cs="Arial" w:ascii="Arial" w:hAnsi="Arial"/>
                <w:sz w:val="22"/>
                <w:szCs w:val="22"/>
              </w:rPr>
              <w:t>(Organismi pastorali, associazionismo, istituzioni…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tà di 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tà di verif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2pt;height:147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23:11:00Z</dcterms:created>
  <dc:creator>pc</dc:creator>
  <dc:description/>
  <cp:keywords/>
  <dc:language>en-US</dc:language>
  <cp:lastModifiedBy>pc</cp:lastModifiedBy>
  <cp:lastPrinted>2011-11-17T16:55:00Z</cp:lastPrinted>
  <dcterms:modified xsi:type="dcterms:W3CDTF">2011-11-18T13:00:00Z</dcterms:modified>
  <cp:revision>9</cp:revision>
  <dc:subject/>
  <dc:title>LABORATORIO DI PROGETTAZIONE FORMATIVA</dc:title>
</cp:coreProperties>
</file>