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t>La Presidenza nazionale AC</w:t>
      </w:r>
    </w:p>
    <w:p>
      <w:pPr>
        <w:pStyle w:val="NormaleWeb"/>
        <w:rPr/>
      </w:pPr>
      <w:r>
        <w:rPr/>
        <w:t>«Chiedo anche a voi di pregare per la fine del conflitto nella striscia di Gaza». L’Azione Cattolica Italiana con tutte le AC del mondo si unisce al Santo Padre Benedetto XVI e ai fedeli delle Chiese cristiane di Gerusalemme in preghiera per la fine del conflitto nella Striscia di Gaza.</w:t>
      </w:r>
    </w:p>
    <w:p>
      <w:pPr>
        <w:pStyle w:val="NormaleWeb"/>
        <w:rPr/>
      </w:pPr>
      <w:r>
        <w:rPr>
          <w:rStyle w:val="StrongEmphasis"/>
          <w:i/>
          <w:iCs/>
        </w:rPr>
        <w:t>Dall’Angelus del 4 gennaio:</w:t>
      </w:r>
    </w:p>
    <w:p>
      <w:pPr>
        <w:pStyle w:val="NormaleWeb"/>
        <w:rPr/>
      </w:pPr>
      <w:r>
        <w:rPr>
          <w:rStyle w:val="Emphasis"/>
        </w:rPr>
        <w:t>I Patriarchi ed i Capi delle Chiese cristiane di Gerusalemme oggi, in tutte le Chiese della Terra Santa, invitano i fedeli a pregare per la fine del conflitto nella striscia di Gaza e implorare giustizia e pace per la loro terra. Mi unisco a loro e chiedo anche a voi di fare altrettanto, ricordando, come essi dicono, “le vittime, i feriti, quanti hanno il cuore spezzato, chi vive nell’angoscia e nel timore, perché Dio li benedica con la consolazione, la pazienza e la pace che vengono da Lui”. Le drammatiche notizie che ci giungono da Gaza mostrano quanto il rifiuto del dialogo porti a situazioni che gravano indicibilmente sulle popolazioni ancora una volta vittime dell’odio e della guerra. La guerra e l’odio non sono la soluzione dei problemi. Lo conferma anche la storia più recente. Preghiamo, dunque, affinché “il Bambino nella mangiatoia… ispiri le autorità e i responsabili di entrambi i fronti, israeliano e palestinese, a un’azione immediata per porre fine all’attuale tragica situazione.</w:t>
      </w:r>
    </w:p>
    <w:p>
      <w:pPr>
        <w:pStyle w:val="NormaleWeb"/>
        <w:rPr/>
      </w:pPr>
      <w:r>
        <w:rPr>
          <w:rStyle w:val="StrongEmphasis"/>
          <w:i/>
          <w:iCs/>
        </w:rPr>
        <w:t>Dall’Angelus del 6 gennaio:</w:t>
      </w:r>
    </w:p>
    <w:p>
      <w:pPr>
        <w:pStyle w:val="NormaleWeb"/>
        <w:rPr/>
      </w:pPr>
      <w:r>
        <w:rPr>
          <w:rStyle w:val="Emphasis"/>
        </w:rPr>
        <w:t>La memoria della nascita del Salvatore accenda sempre più nei loro cuori la gioia di essere amati da Dio. Il ricordo di questi nostri fratelli nella fede mi conduce spiritualmente in Terra Santa e nel Medio Oriente. Continuo a seguire con viva apprensione i violenti scontri armati in atto nella Striscia di Gaza. Mentre ribadisco che l’odio e il rifiuto del dialogo non portano che alla guerra, vorrei oggi incoraggiare le iniziative e gli sforzi di quanti, avendo a cuore la pace, stanno cercando di aiutare israeliani e palestinesi ad accettare di sedersi attorno ad un tavolo e di parlare. Iddio sostenga l’impegno di questi coraggiosi “costruttori di pace”!</w:t>
      </w:r>
    </w:p>
    <w:p>
      <w:pPr>
        <w:pStyle w:val="NormaleWeb"/>
        <w:rPr/>
      </w:pPr>
      <w:r>
        <w:rPr/>
        <w:t>Accogliendo le parole del Santo Padre la Presidenza nazionale dell’Azione Cattolica Italiana invita tutte le associazioni diocesane e parrocchiali a unirsi nella comune preghiera per la Terra Santa, anche in occasione delle molte iniziative che l’AC tradizionalmente dedica nell’intero mese di gennaio al tema della pace.</w:t>
      </w:r>
    </w:p>
    <w:p>
      <w:pPr>
        <w:pStyle w:val="NormaleWeb"/>
        <w:rPr/>
      </w:pPr>
      <w:r>
        <w:rPr/>
        <w:t>In particolare il 18 gennaio, inizio della settimana di preghiera per l’unità dei cristiani, in concomitanza con i lavori del Consiglio nazionale, l’Azione Cattolica Italiana a tutti i livelli, con l’AC dei diversi paesi del mondo, si unirà in una invocazione comune per la Pace in Terra Sant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49:00Z</dcterms:created>
  <dc:creator>**</dc:creator>
  <dc:description/>
  <cp:keywords/>
  <dc:language>en-US</dc:language>
  <cp:lastModifiedBy>**</cp:lastModifiedBy>
  <dcterms:modified xsi:type="dcterms:W3CDTF">2009-01-07T16:50:00Z</dcterms:modified>
  <cp:revision>1</cp:revision>
  <dc:subject/>
  <dc:title>La Presidenza nazionale AC</dc:title>
</cp:coreProperties>
</file>