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l Quaderno delle settimane 2008 / 2009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ESE DELLA PACE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Combattere la povertà, costruire la pace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Messaggio del Santo Padre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Gennaio 2009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biettivo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linare in prassi concrete le indicazioni del Santo Padre, seguendo e rendendo “unitari” gli spunti e le iniziative dell’Acr per il mese della Pace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er il Consiglio parrocchiale di preparazione al Mes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consiglia la lettura del “Messaggio per la Giornata mondiale della Pace” di Benedetto XVI e di ricavare le domande per il confronto dal test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D</w:t>
      </w:r>
      <w:r>
        <w:rPr>
          <w:sz w:val="18"/>
          <w:szCs w:val="18"/>
        </w:rPr>
        <w:t xml:space="preserve">OMANDE PER LA PROGETTAZIONE DEL </w:t>
      </w:r>
      <w:r>
        <w:rPr>
          <w:sz w:val="22"/>
          <w:szCs w:val="22"/>
        </w:rPr>
        <w:t>M</w:t>
      </w:r>
      <w:r>
        <w:rPr>
          <w:sz w:val="18"/>
          <w:szCs w:val="18"/>
        </w:rPr>
        <w:t>ESE</w:t>
      </w:r>
      <w:r>
        <w:rPr>
          <w:sz w:val="22"/>
          <w:szCs w:val="22"/>
        </w:rPr>
        <w:t xml:space="preserve">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 intra: </w:t>
      </w:r>
      <w:r>
        <w:rPr>
          <w:i/>
          <w:iCs/>
          <w:sz w:val="22"/>
          <w:szCs w:val="22"/>
        </w:rPr>
        <w:t xml:space="preserve">con quali specifiche iniziative vogliamo aiutare i ragazzi, i giovani e gli adulti dei nostri gruppi ad educarsi alla pace interiore, familiare, sociale? È utile distinguere i diversi livelli (personale, comunitario)? Da un punto di vista più ampio, è utile fornire strumenti di conoscenza sui tanti conflitti nel mondo, e sui diversi “perché”? In che modo? Al fine di adottare uno stile di vita che sostiene la pace, si possono presentare modelli di consumo personali e familiari orientati alla solidarietà e all’equità? Si conosce a sufficienza l’attività dell’Azione cattolica internazionale, la realtà dei gemellaggi tra diocesi e parrocchie di diversi paesi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d extra: </w:t>
      </w:r>
      <w:r>
        <w:rPr>
          <w:i/>
          <w:iCs/>
          <w:sz w:val="22"/>
          <w:szCs w:val="22"/>
        </w:rPr>
        <w:t>in che modo un impegno ordinario per la pace può diventare stile di tutta la comunità parrocchiale? Possiamo proporre iniziative che, partendo dal Mese, possano continuare nel tempo e coinvolgere tutto il territorio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52:00Z</dcterms:created>
  <dc:creator>**</dc:creator>
  <dc:description/>
  <cp:keywords/>
  <dc:language>en-US</dc:language>
  <cp:lastModifiedBy>**</cp:lastModifiedBy>
  <dcterms:modified xsi:type="dcterms:W3CDTF">2009-01-07T16:55:00Z</dcterms:modified>
  <cp:revision>1</cp:revision>
  <dc:subject/>
  <dc:title>Dal Quaderno delle settimane 2008 / 2009</dc:title>
</cp:coreProperties>
</file>