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Verdana" w:hAnsi="Verdana" w:cs="Times New Roman"/>
          <w:smallCaps/>
          <w:sz w:val="32"/>
          <w:szCs w:val="32"/>
        </w:rPr>
      </w:pPr>
      <w:r>
        <w:rPr>
          <w:rFonts w:cs="Times New Roman" w:ascii="Verdana" w:hAnsi="Verdana"/>
          <w:smallCaps/>
          <w:sz w:val="32"/>
          <w:szCs w:val="32"/>
        </w:rPr>
        <w:t>Il compito del Consiglio parrocchiale di AC</w:t>
      </w:r>
    </w:p>
    <w:p>
      <w:pPr>
        <w:pStyle w:val="Normal"/>
        <w:rPr>
          <w:rFonts w:ascii="Verdana" w:hAnsi="Verdana" w:cs="Verdana"/>
          <w:smallCaps/>
          <w:sz w:val="32"/>
          <w:szCs w:val="32"/>
        </w:rPr>
      </w:pPr>
      <w:r>
        <w:rPr>
          <w:rFonts w:cs="Verdana" w:ascii="Verdana" w:hAnsi="Verdana"/>
          <w:smallCaps/>
          <w:sz w:val="32"/>
          <w:szCs w:val="32"/>
        </w:rPr>
      </w:r>
    </w:p>
    <w:p>
      <w:pPr>
        <w:pStyle w:val="Normal"/>
        <w:rPr>
          <w:rFonts w:ascii="Verdana" w:hAnsi="Verdana" w:cs="Verdana"/>
          <w:smallCaps/>
          <w:sz w:val="32"/>
          <w:szCs w:val="32"/>
        </w:rPr>
      </w:pPr>
      <w:r>
        <w:rPr>
          <w:rFonts w:cs="Verdana" w:ascii="Verdana" w:hAnsi="Verdana"/>
          <w:smallCaps/>
          <w:sz w:val="32"/>
          <w:szCs w:val="3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llo Statu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“…</w:t>
      </w:r>
      <w:r>
        <w:rPr>
          <w:sz w:val="22"/>
          <w:szCs w:val="22"/>
        </w:rPr>
        <w:t>la struttura organizzativa dell’Associazione parrocchiale deve essere definita garantendo: la partecipazione di tutti gli aderenti attraverso un organo assembleare; un Consiglio per la programmazione, gestione e verifica, rappresentativo della realtà associativa; un Presidente, che ne promuove e coordina l’attività, curando anche la piena collaborazione con il Parroco e la comunità parrocchiale”.</w:t>
      </w:r>
    </w:p>
    <w:p>
      <w:pPr>
        <w:pStyle w:val="Normal"/>
        <w:ind w:left="1416" w:hanging="0"/>
        <w:jc w:val="right"/>
        <w:rPr>
          <w:sz w:val="22"/>
          <w:szCs w:val="22"/>
        </w:rPr>
      </w:pPr>
      <w:r>
        <w:rPr>
          <w:sz w:val="22"/>
          <w:szCs w:val="22"/>
        </w:rPr>
        <w:t>(Statuto, art.23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l Progetto formativ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È necessario che l’assunzione di responsabilità educative scaturisca da una scelta del Consiglio parrocchiale di AC e che tutta l’associazione esprime così la propria progettualità educativa, stando vicino a chi opera direttamente…</w:t>
      </w:r>
    </w:p>
    <w:p>
      <w:pPr>
        <w:pStyle w:val="Normal"/>
        <w:rPr/>
      </w:pPr>
      <w:r>
        <w:rPr>
          <w:sz w:val="22"/>
          <w:szCs w:val="22"/>
        </w:rPr>
        <w:t>Il responsabile, inoltre, ha cura di suscitare vocazioni educative e di promuovere tutti quei luoghi collegiali, che favoriscono il dialogo tra gli educatori e consentono un’azione educativa pensata e condivisa. Per questo, il consiglio parrocchiale può istituire la figura dell’</w:t>
      </w:r>
      <w:r>
        <w:rPr>
          <w:i/>
          <w:iCs/>
          <w:sz w:val="22"/>
          <w:szCs w:val="22"/>
        </w:rPr>
        <w:t>incaricato per la formazione”</w:t>
      </w:r>
      <w:r>
        <w:rPr>
          <w:sz w:val="22"/>
          <w:szCs w:val="22"/>
        </w:rPr>
        <w:t>.</w:t>
      </w:r>
    </w:p>
    <w:p>
      <w:pPr>
        <w:pStyle w:val="Normal"/>
        <w:ind w:left="1416" w:hanging="0"/>
        <w:jc w:val="right"/>
        <w:rPr>
          <w:sz w:val="22"/>
          <w:szCs w:val="22"/>
        </w:rPr>
      </w:pPr>
      <w:r>
        <w:rPr>
          <w:sz w:val="22"/>
          <w:szCs w:val="22"/>
        </w:rPr>
        <w:t>(Progetto formativo AC, cap. 7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 nuova l’AC il Consiglio parrocchiale ch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vive il suo compito come un’esperienza di Chiesa e di fraternità. La corresponsabilità col Presidente parrocchiale, oltre a manifestarsi nella collaborazione concreta e nella condivisione delle scelte che riguardano l’associazione parrocchiale, significa anche avere cura con lui della qualità delle relazioni fra le persone, favorendo i legami spirituali e di amiciz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trova in ognuno dei suoi membri delle motivazioni radicate alla responsabilità associativa e uno stile di gratuità e di propos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sa essere l’ “anima” dell’AC in parrocchia, considerando come suoi compiti: tenere sempre fissa l’attenzione sull’essenziale, curare che la centralità della persona sia effettivamente riconosciuta e rispettata, garantire che ogni socio di AC – dai ragazzi agli anziani – possa trovare itinerari formativi qualificati, anche favorendo per questo la sinergia e la collaborazione con altre Associazioni parrocchi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ha particolare responsabilità rispetto alla scelta e alla formazione degli educatori e animatori parrocchiali, ai quali affianca una persona, disponibile e competente nell’educazione, come incaricato della formazione con compiti di tutoraggio e di sostegno nell’azione educativa.</w:t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sa valutare la situazione della parrocchia e del territorio e, in base a questa e alle forze dell’AC locale, sa scegliere e proporre uno o più progetti per il rinnovamento della vita associativa (Sul sentiero di Isaia, Osea, Nazaret, Dialoghi, Nicodemo) o inventarne di nuov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è fortemente dedito alla crescita della comunione in parrocchia, specie fra l’AC e altre associazioni o movimenti presenti nella comunit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sa proporre l’AC all’interno della comunità parrocchiale, con spirito di umiltà ma anche con entusiasmo e coraggio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sa inserire nel proprio calendario anche momenti conviviali (un’uscita, una cena…) e spirituali (un ritiro, la partecipazione agli esercizi spirituali proposti dall’AC diocesana…). Allo stesso modo, sa valorizzare le occasioni per la propria formazione, per la condivisione del cammino personale oltre a quello associativ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sa favorire e valorizzare la presenza dell’Assistente parrocchiale nella vita del Consiglio stesso. Egli deve poter partecipare, portando il suo specifico servizio e avendo a cuore la formazione spirituale dei consiglie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sa aiutare i laici di AC a mettere al centro di tutto la Domenica, cioè l’Eucaristia: la Messa diventerà così il fulcro della vita associativa e del cammino formativ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sa dialogare con il territorio in cui vive l’AC parrocchiale: le istituzioni politiche ed educative, i centri culturali e i luoghi del tempo libero, le associazioni di volontariato, i luoghi della malattia e dell’accoglienza… leggendone i bisogni e interrogandosi – facendo anche da stimolo dell’intera comunità – sulle provocazioni che essi offro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sa verificare, al termine dell’anno e di ogni progetto, l’andamento delle iniziative, facendo diventare la verifica non una semplice discussione ma un’occasione di crescita comu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Book Antiqua" w:hAnsi="Book Antiqua" w:eastAsia="SimSun;宋体" w:cs="Book Antiqua"/>
      <w:sz w:val="27"/>
      <w:szCs w:val="27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28:00Z</dcterms:created>
  <dc:creator>**</dc:creator>
  <dc:description/>
  <cp:keywords/>
  <dc:language>en-US</dc:language>
  <cp:lastModifiedBy>*</cp:lastModifiedBy>
  <dcterms:modified xsi:type="dcterms:W3CDTF">2009-01-15T19:33:00Z</dcterms:modified>
  <cp:revision>2</cp:revision>
  <dc:subject/>
  <dc:title>Il compito del Consiglio parrocchiale di AC</dc:title>
</cp:coreProperties>
</file>