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3"/>
          <w:szCs w:val="23"/>
        </w:rPr>
      </w:pPr>
      <w:r>
        <w:rPr>
          <w:sz w:val="23"/>
          <w:szCs w:val="23"/>
        </w:rPr>
        <w:t>Costantino Kavafis, nato ad Alessandria d'Egitto il 29 aprile 1863 e morto sempre ad Alessandria d'Egitto il 29 aprile 1933, è stato un poeta e giornalista greco, figlio di genitori greci provenienti da Istanbul. Poeta decadente, nella sua poesia è stato il cantore nostalgico della poesia omerica, alessandrina e bizantina, il cultore di una poesia elegante ed aristocratica.</w:t>
      </w:r>
    </w:p>
    <w:p>
      <w:pPr>
        <w:pStyle w:val="NormaleWeb"/>
        <w:spacing w:before="0" w:after="0"/>
        <w:rPr>
          <w:rFonts w:eastAsia="Batang;바탕"/>
          <w:b/>
          <w:b/>
          <w:bCs/>
          <w:sz w:val="23"/>
          <w:szCs w:val="23"/>
        </w:rPr>
      </w:pPr>
      <w:r>
        <w:rPr>
          <w:rFonts w:eastAsia="Batang;바탕"/>
          <w:b/>
          <w:bCs/>
          <w:sz w:val="23"/>
          <w:szCs w:val="23"/>
        </w:rPr>
      </w:r>
    </w:p>
    <w:p>
      <w:pPr>
        <w:pStyle w:val="NormaleWeb"/>
        <w:spacing w:before="0" w:after="0"/>
        <w:ind w:left="-180" w:hanging="0"/>
        <w:rPr>
          <w:rFonts w:eastAsia="Batang;바탕"/>
          <w:sz w:val="23"/>
          <w:szCs w:val="23"/>
        </w:rPr>
      </w:pPr>
      <w:r>
        <w:rPr>
          <w:rFonts w:eastAsia="Batang;바탕"/>
          <w:b/>
          <w:bCs/>
          <w:sz w:val="23"/>
          <w:szCs w:val="23"/>
        </w:rPr>
        <w:t xml:space="preserve">Itaca </w:t>
      </w:r>
    </w:p>
    <w:p>
      <w:pPr>
        <w:pStyle w:val="NormaleWeb"/>
        <w:spacing w:before="0" w:after="0"/>
        <w:ind w:left="-180" w:hanging="0"/>
        <w:rPr>
          <w:i/>
          <w:i/>
          <w:sz w:val="18"/>
          <w:szCs w:val="18"/>
        </w:rPr>
      </w:pPr>
      <w:r>
        <w:rPr>
          <w:rFonts w:eastAsia="Batang;바탕"/>
          <w:i/>
          <w:sz w:val="18"/>
          <w:szCs w:val="18"/>
        </w:rPr>
        <w:t>(una poesia in cui il cammino diviene la meta).</w:t>
      </w:r>
    </w:p>
    <w:p>
      <w:pPr>
        <w:sectPr>
          <w:type w:val="nextPage"/>
          <w:pgSz w:w="11906" w:h="16838"/>
          <w:pgMar w:left="1080" w:right="926" w:gutter="0" w:header="0" w:top="1079" w:footer="0" w:bottom="899"/>
          <w:pgNumType w:fmt="decimal"/>
          <w:formProt w:val="false"/>
          <w:textDirection w:val="lrTb"/>
          <w:docGrid w:type="default" w:linePitch="360" w:charSpace="0"/>
        </w:sectPr>
      </w:pPr>
    </w:p>
    <w:p>
      <w:pPr>
        <w:pStyle w:val="NormaleWeb"/>
        <w:spacing w:before="0" w:after="0"/>
        <w:rPr>
          <w:rFonts w:eastAsia="Batang;바탕"/>
          <w:i/>
          <w:i/>
          <w:sz w:val="23"/>
          <w:szCs w:val="23"/>
        </w:rPr>
      </w:pPr>
      <w:r>
        <w:rPr>
          <w:rFonts w:eastAsia="Batang;바탕"/>
          <w:i/>
          <w:sz w:val="23"/>
          <w:szCs w:val="23"/>
        </w:rPr>
      </w:r>
    </w:p>
    <w:p>
      <w:pPr>
        <w:pStyle w:val="NormaleWeb"/>
        <w:spacing w:before="0" w:after="0"/>
        <w:rPr>
          <w:rFonts w:eastAsia="Batang;바탕"/>
          <w:sz w:val="23"/>
          <w:szCs w:val="23"/>
        </w:rPr>
      </w:pPr>
      <w:r>
        <w:rPr>
          <w:rFonts w:eastAsia="Batang;바탕"/>
          <w:sz w:val="23"/>
          <w:szCs w:val="23"/>
        </w:rPr>
        <w:t>Quando ti metterai in viaggio per Itaca</w:t>
        <w:br/>
        <w:t>devi augurarti che la strada sia lunga</w:t>
        <w:br/>
        <w:t>fertile in avventure e in esperienze.</w:t>
        <w:br/>
        <w:t>I Lestrigoni e i Ciclopi</w:t>
        <w:br/>
        <w:t>o la furia di Nettuno non temere,</w:t>
        <w:br/>
        <w:t>non sarà questo il genere d'incontri</w:t>
        <w:br/>
        <w:t>se il pensiero resta alto e il sentimento</w:t>
        <w:br/>
        <w:t>fermo guida il tuo spirito e il tuo corpo.</w:t>
        <w:br/>
        <w:t>In Ciclopi e Lestrigoni, no certo</w:t>
        <w:br/>
        <w:t>né nell'irato Nettuno incapperai</w:t>
        <w:br/>
        <w:t>se non li porti dentro</w:t>
        <w:br/>
        <w:t>se l'anima non te li mette contro.</w:t>
        <w:br/>
        <w:br/>
        <w:t>Devi augurarti che la strada sia lunga</w:t>
        <w:br/>
        <w:t>che i mattini d'estate siano tanti</w:t>
        <w:br/>
        <w:t>quando nei porti - finalmente e con che gioia -</w:t>
        <w:br/>
        <w:t>toccherai terra tu per la prima volta:</w:t>
        <w:br/>
        <w:t>negli empori fenici indugia e acquista</w:t>
        <w:br/>
        <w:t>madreperle coralli ebano e ambre</w:t>
        <w:br/>
        <w:t>tutta merce fina, anche aromi</w:t>
        <w:br/>
        <w:t>penetranti d'ogni sorta, più aromi</w:t>
        <w:br/>
        <w:t>inebrianti che puoi,</w:t>
        <w:br/>
        <w:t>va in molte città egizie</w:t>
        <w:br/>
        <w:t>impara una quantità di cose dai dotti.</w:t>
        <w:br/>
        <w:br/>
        <w:t>Sempre devi avere in mente Itaca</w:t>
        <w:br/>
        <w:t>- raggiungerla sia il pensiero costante.</w:t>
        <w:br/>
        <w:t>Soprattutto, non affrettare il viaggio;</w:t>
        <w:br/>
        <w:t>fa che duri a lungo,per anni, e che da vecchio</w:t>
        <w:br/>
        <w:t>metta piede sull'isola, tu, ricco</w:t>
        <w:br/>
        <w:t>dei tesori accumulati per strada</w:t>
        <w:br/>
        <w:t>senza aspettarti ricchezze da Itaca.</w:t>
        <w:br/>
        <w:br/>
        <w:t>Itaca ti ha dato il bel viaggio,</w:t>
        <w:br/>
        <w:t>senza di lei mai ti saresti messo</w:t>
        <w:br/>
        <w:t>in viaggio: che cos'altro ti aspetti?</w:t>
        <w:br/>
        <w:br/>
        <w:t>E se la trovi povera, non per questo Itaca ti avrà deluso.</w:t>
        <w:br/>
        <w:t>Fatto ormai savio, con tutta la tua esperienza addosso</w:t>
        <w:br/>
        <w:t>Già tu avrai capito ciò che Itaca vuole significare.</w:t>
      </w:r>
    </w:p>
    <w:p>
      <w:pPr>
        <w:sectPr>
          <w:type w:val="nextPage"/>
          <w:pgSz w:w="11906" w:h="16838"/>
          <w:pgMar w:left="900" w:right="926" w:gutter="0" w:header="0" w:top="1079" w:footer="0" w:bottom="1134"/>
          <w:pgNumType w:fmt="decimal"/>
          <w:cols w:num="2" w:equalWidth="false" w:sep="false">
            <w:col w:w="4699" w:space="708"/>
            <w:col w:w="4673"/>
          </w:cols>
          <w:formProt w:val="false"/>
          <w:textDirection w:val="lrTb"/>
          <w:docGrid w:type="default" w:linePitch="360" w:charSpace="0"/>
        </w:sectPr>
      </w:pPr>
    </w:p>
    <w:p>
      <w:pPr>
        <w:pStyle w:val="Normal"/>
        <w:numPr>
          <w:ilvl w:val="0"/>
          <w:numId w:val="0"/>
        </w:numPr>
        <w:jc w:val="both"/>
        <w:outlineLvl w:val="2"/>
        <w:rPr>
          <w:rFonts w:eastAsia="Batang;바탕"/>
          <w:bCs/>
          <w:sz w:val="23"/>
          <w:szCs w:val="23"/>
        </w:rPr>
      </w:pPr>
      <w:r>
        <w:rPr>
          <w:rFonts w:eastAsia="Batang;바탕"/>
          <w:bCs/>
          <w:sz w:val="23"/>
          <w:szCs w:val="23"/>
        </w:rPr>
      </w:r>
    </w:p>
    <w:p>
      <w:pPr>
        <w:pStyle w:val="Normal"/>
        <w:jc w:val="both"/>
        <w:rPr>
          <w:sz w:val="23"/>
          <w:szCs w:val="23"/>
        </w:rPr>
      </w:pPr>
      <w:r>
        <w:rPr>
          <w:sz w:val="23"/>
          <w:szCs w:val="23"/>
        </w:rPr>
        <w:t xml:space="preserve">Itaca è una struggente poesia sul senso della vita, concepita come viaggio verso una meta che si raggiungerà dopo lunghe peregrinazioni. Il riferimento mitologico è al celeberrimo viaggio di </w:t>
      </w:r>
      <w:hyperlink r:id="rId2">
        <w:r>
          <w:rPr>
            <w:rStyle w:val="InternetLink"/>
            <w:sz w:val="23"/>
            <w:szCs w:val="23"/>
          </w:rPr>
          <w:t>Ulisse</w:t>
        </w:r>
      </w:hyperlink>
      <w:r>
        <w:rPr>
          <w:sz w:val="23"/>
          <w:szCs w:val="23"/>
        </w:rPr>
        <w:t xml:space="preserve"> nell'</w:t>
      </w:r>
      <w:hyperlink r:id="rId3">
        <w:r>
          <w:rPr>
            <w:rStyle w:val="InternetLink"/>
            <w:i/>
            <w:iCs/>
            <w:sz w:val="23"/>
            <w:szCs w:val="23"/>
          </w:rPr>
          <w:t>Odissea</w:t>
        </w:r>
      </w:hyperlink>
      <w:r>
        <w:rPr>
          <w:sz w:val="23"/>
          <w:szCs w:val="23"/>
        </w:rPr>
        <w:t>. Il poeta afferma in questa lirica che non bisogna avere fretta di giungere a destinazione, alla propria "</w:t>
      </w:r>
      <w:hyperlink r:id="rId4">
        <w:r>
          <w:rPr>
            <w:rStyle w:val="InternetLink"/>
            <w:sz w:val="23"/>
            <w:szCs w:val="23"/>
          </w:rPr>
          <w:t>Itaca</w:t>
        </w:r>
      </w:hyperlink>
      <w:r>
        <w:rPr>
          <w:sz w:val="23"/>
          <w:szCs w:val="23"/>
        </w:rPr>
        <w:t>", ma bisogna approfittare del viaggio (e quindi della vita) per esplorare il mondo, crescere intellettualmente e ampliare il proprio patrimonio di conoscenze. In ultima analisi, il senso di Itaca è proprio quello di fungere da stimolo per il viaggio, più che da meta da raggiungere e fine a se stessa. "Itaca" è un viaggio nel quale non è importante se la meta è poi deludente. È giusto apprendere il più possibile durante il viaggio, vivere esperienze, tenendo sempre presente il sentimento forte e deciso che porterà a destinazione. E se poi Itaca sarà peggio di quanto ci si aspettava, valeva la pena raggiungerla per tutto ciò che si è vissuto per arrivarci.</w:t>
      </w:r>
    </w:p>
    <w:p>
      <w:pPr>
        <w:pStyle w:val="Normal"/>
        <w:rPr>
          <w:sz w:val="23"/>
          <w:szCs w:val="23"/>
        </w:rPr>
      </w:pPr>
      <w:r>
        <w:rPr>
          <w:sz w:val="23"/>
          <w:szCs w:val="23"/>
        </w:rPr>
        <w:t>Perché questa poesia insieme alla trattazione degli itinerari formativi?</w:t>
      </w:r>
    </w:p>
    <w:p>
      <w:pPr>
        <w:pStyle w:val="Normal"/>
        <w:jc w:val="both"/>
        <w:rPr/>
      </w:pPr>
      <w:r>
        <w:rPr>
          <w:sz w:val="23"/>
          <w:szCs w:val="23"/>
        </w:rPr>
        <w:t>Il termine itinerario richiama l’idea del viaggio, che contempla un punto di partenza, tappe, soste, meta da raggiungere. Ben rappresentata dalle metafore del viaggio e del cammino, la vita cristiana ha un dinamismo intrinseco in cui emergono, senza soluzione di continuità, domanda, ricerca, inquietudine, attesa, desiderio, stupore, cadute, passi di conversione. Il PF ci dice che bisogna muovere da qui per collocare convenientemente il discorso circa gli itinerari formativi dell’AC. Essi si configurano come percorsi coerenti al loro interno, relativi all’intero arco dell’esistenza, calibrati in rapporto alle specifiche età. Per tutte le fasce di età l’AC propone delle mete e degli itinerari per raggiungerle. Come nel viaggio verso Itaca, nei nostri percorsi formativi, dobbiamo tenere ben presente la meta ultima, senza la quale non ci saremmo nemmeno messi in viaggio, ma è forse il viaggio la parte più bella e interessante e non la meta che vogliamo raggiungere. Nella lirica di Kavafis è interessante il passo riguardante i Lestrigoni, i Ciclopi e il dio Poseidone, metafore delle nostre paure. Qui il poeta afferma che in realtà gli ostacoli che incontriamo sul nostro cammino sono creati o ingigantiti dal nostro cuore. Essi, però, spariscono se il nostro pensiero e il nostro obiettivo diventano nobili ed alti, e se eliminiamo la loro presenza dal nostro animo. Questo presumibilmente è un consiglio che il poeta vuole dare a coloro che si sono appena incamminati verso Itaca, i più giovani: molte sono le paure che li assillano, i dubbi che li tormentano. Le stesse paure e gli stessi dubbi che sicuramente assalgono gli educatori e gli animatori quando si accingono a percorrere questo viaggio affascinante che è il percorso in AC.</w:t>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Ulisse" TargetMode="External"/><Relationship Id="rId3" Type="http://schemas.openxmlformats.org/officeDocument/2006/relationships/hyperlink" Target="http://it.wikipedia.org/wiki/Odissea" TargetMode="External"/><Relationship Id="rId4" Type="http://schemas.openxmlformats.org/officeDocument/2006/relationships/hyperlink" Target="http://it.wikipedia.org/wiki/Ita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50:00Z</dcterms:created>
  <dc:creator>a</dc:creator>
  <dc:description/>
  <cp:keywords/>
  <dc:language>en-US</dc:language>
  <cp:lastModifiedBy>*</cp:lastModifiedBy>
  <cp:lastPrinted>2009-02-05T17:47:00Z</cp:lastPrinted>
  <dcterms:modified xsi:type="dcterms:W3CDTF">2009-02-07T14:55:00Z</dcterms:modified>
  <cp:revision>5</cp:revision>
  <dc:subject/>
  <dc:title>- Itinerari formativi</dc:title>
</cp:coreProperties>
</file>